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2017/S 242-50492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General Hospital Pozarevac</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ratstva jedinstva 135</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2000 Pozarevac,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mania-Serbia joint initiative against cancer in cross-border region: improved diagnosis and treatment of malignant tumors - ROSECAN</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Procurement of hardware and software specialized for medical information and data input system with supporting medical IT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bookmarkStart w:id="0" w:name="_Hlk505544743"/>
      <w:r>
        <w:rPr>
          <w:rFonts w:cs="Times New Roman" w:ascii="Times New Roman" w:hAnsi="Times New Roman"/>
          <w:sz w:val="22"/>
          <w:lang w:val="en-GB"/>
        </w:rPr>
        <w:t>2017/S 242-504928</w:t>
      </w:r>
      <w:bookmarkEnd w:id="0"/>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delivery, installation, testing and training of the following supplies</w:t>
      </w:r>
      <w:r>
        <w:rPr/>
        <w:t>:</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bookmarkStart w:id="1" w:name="_Hlk505543630"/>
            <w:bookmarkEnd w:id="1"/>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FOR THE SYSTEM DATABAS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FOR THE SYSTEM APPLICATION AND ARCHIVING</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RCHIVE FOR TH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UPS FOR TH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CK FOR SERVER AND UP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ORKSTATION</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OBILE WORKSTATION</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ONITOR FOR IMAGES DISPLAY IN INTERVENTIONAL ROO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ONITOR FOR IMAGES DISPLAY IN ORTHOPIDIC INTERVENTIONAL ROO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sz w:val="22"/>
                <w:szCs w:val="22"/>
              </w:rPr>
              <w:t>10.</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1</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ACS SOFTWA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TANDARD TOOLS AVAILABLE ON ALL WORKPLAC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OOLS AVAILABLE ON ALL WORKPLACES WITH CONCURRENT ACCESS FOR TWO USE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ZERO FOOTPRINT VIEW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DIOLOGY INFORMATION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BIAN SPEECH RECOGNITION SOFTWARE FOR RADIOLOGY</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HARDWARE FOR SPEECH RECOGNITION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ULTIFUNCTIONAL DEVICE - PRINTER, COPIER, SCANN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bookmarkStart w:id="2" w:name="_Hlk505543738"/>
      <w:r>
        <w:rPr>
          <w:rFonts w:cs="Times New Roman" w:ascii="Times New Roman" w:hAnsi="Times New Roman"/>
          <w:sz w:val="22"/>
          <w:lang w:val="en-GB"/>
        </w:rPr>
        <w:t>General Hospital Pozarevac, Bratstva jedinstva 135, 12000 Pozarevac, Serbia</w:t>
      </w:r>
      <w:bookmarkEnd w:id="2"/>
      <w:r>
        <w:rPr>
          <w:rFonts w:cs="Times New Roman" w:ascii="Times New Roman" w:hAnsi="Times New Roman"/>
          <w:sz w:val="22"/>
          <w:lang w:val="en-GB"/>
        </w:rPr>
        <w:t>, the time limits for delivery shall be 10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y the contract is signed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szCs w:val="22"/>
          <w:highlight w:val="lightGray"/>
        </w:rPr>
        <w:t>EUR</w:t>
      </w:r>
      <w:r>
        <w:rPr>
          <w:rFonts w:cs="Times New Roman" w:ascii="Times New Roman" w:hAnsi="Times New Roman"/>
          <w:sz w:val="22"/>
          <w:szCs w:val="22"/>
        </w:rPr>
        <w: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Nikola Todorov</cp:lastModifiedBy>
  <cp:lastPrinted>2012-10-22T11:58:00Z</cp:lastPrinted>
  <dcterms:modified xsi:type="dcterms:W3CDTF">2018-02-10T08:12: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